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79698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43390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445162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994391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637712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09384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35017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139378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826506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868956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29592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