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4310817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96212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1851065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752669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2545760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2701437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637911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1243850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412098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0902892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854502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