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24245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765957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01811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17861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91328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74198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73350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44551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66355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6983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51296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