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52688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439722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11355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053810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3260154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0577917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177438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248089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919813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1793488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951728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