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99280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4986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236104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52942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928189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03513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66942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53583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925105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812893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910438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