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31559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73860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27817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8319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69554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28835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962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8101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06562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0226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4141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