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56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666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936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4932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