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846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672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279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997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