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15759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93117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36569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86144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