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9454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8625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725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25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