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72970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522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588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903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