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40182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29851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151034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878574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