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1632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81740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36305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54283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