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08887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0888763"/>
            <w:bookmarkStart w:id="1" w:name="__Fieldmark__0_34708887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