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Etikettenbeispiel: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Bitte auf Karton -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und mit reißfester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 xml:space="preserve">Schnur, an auffälliger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Stelle,  gut sichtbar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befesti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</w:p>
    <w:p>
      <w:pPr>
        <w:pStyle w:val="Normal"/>
        <w:rPr/>
      </w:pPr>
      <w:r>
        <w:rPr>
          <w:sz w:val="28"/>
          <w:szCs w:val="28"/>
        </w:rPr>
        <w:t xml:space="preserve">Basarnummer: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052"/>
        <w:gridCol w:w="1415"/>
        <w:gridCol w:w="1272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schreibu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öß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is</w:t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036"/>
        <w:gridCol w:w="1415"/>
        <w:gridCol w:w="1271"/>
      </w:tblGrid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schreibu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öß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is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t>FÜR ABHANDEN GEKOMMENDE WARE WIRD KEINE HAFTUNG ÜBERNOMMEN</w:t>
    </w:r>
  </w:p>
  <w:p>
    <w:pPr>
      <w:pStyle w:val="Footer"/>
      <w:spacing w:lineRule="auto" w:line="240" w:before="0" w:after="0"/>
      <w:rPr/>
    </w:pPr>
    <w:r>
      <w:rPr/>
      <w:t>Abgabezeiten: Kinderkleiderbasar 9.00-11.00 Uhr und 16.00 bis 19.00 Uhr / Modebasar nur 15.00 bis 19.00 Uhr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06:00Z</dcterms:created>
  <dc:creator>Marc von Jaduczynski</dc:creator>
  <dc:description/>
  <cp:keywords/>
  <dc:language>en-US</dc:language>
  <cp:lastModifiedBy>Miklos Vajna</cp:lastModifiedBy>
  <dcterms:modified xsi:type="dcterms:W3CDTF">2023-07-18T06:59:00Z</dcterms:modified>
  <cp:revision>4</cp:revision>
  <dc:subject/>
  <dc:title> (gelocht)                     599-1</dc:title>
</cp:coreProperties>
</file>